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-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od. 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40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bCs w:val="false"/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Cílové zaměření předmětu Matematika v 8 . ročníku Z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zdělávání v předmětu  Matematika v 8. ročníku směřuje k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ojování základních matematických  pojmů a vztahů postupnou abstrakcí a zobecňováním reálných jev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zásoby matematických nástro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konalování grafického projevu při složitějších konstrukcích trojúhelníků a čtyřúhel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možností matemat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ědomování si skutečnosti, že ke správnému výsledku lze dojít různými cestam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logického myš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énování paměti prostřednictvím osvojování si vzorců a algorit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í se práci s chyb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ování netradičních způsobů řeš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ýmové spolupráci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Opakování učiva 8. ročníku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,5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s porozuměním učivo předchozích roční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pečně ovládá počítání v oboru racionálních čí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úlohy na procen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trojí čtyřúhelníky a zná jejich vlas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úlohy na přímou a nepřímou úměrnos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onální čís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úhelní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á a nepřímá úměr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Číslo a proměnná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9,2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3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6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definici mocniny a odmoc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mocninu vypočí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druhou mocninu a odmocninu pomocí tabulek a kalkulá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odh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druhou mocninu a odmocninu ve výpoč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definici n-té mocniny čísla 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a vysvětlí pojmy základ a expon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mocniny sčítat a odčí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cniny se stejným základem umí násobit, dělit a moc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ocní součin mocnin a zlo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výraz číselný a výraz s proměnn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základních pojmech – součet, součin, rozdíl, podí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hodnotu číselného výr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liší proměnnou a konstantu, uvede příkl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zapíše slovní text pomocí výrazu s proměnný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voří smysluplné slovní úlohy, které lze řešit užitím proměnný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počet členů výra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základní operace s mnohočle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ýraz rozložit na souč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ná a umí použít vzorec pro druhou mocninu součtu, rozdílu a rozdíl druhých mocnin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pojem rovnost dvou výrazů, proměnná, neznámá, kořen rovnice, řešení rov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ekvivalentní úpravy a umí je použít při řešení rov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zkouš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matizuje a řeší jednoduché reálné situace s využitím lineárních rovn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ověřit řeše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ruhá mocn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počet druhé mocniny</w:t>
            </w:r>
          </w:p>
          <w:p>
            <w:pPr>
              <w:pStyle w:val="Heading7"/>
              <w:rPr/>
            </w:pPr>
            <w:r>
              <w:rPr/>
              <w:t>Druhá odmocn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čování  mocnin pomocí tabulek a kalkulá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/>
            </w:pPr>
            <w:r>
              <w:rPr/>
              <w:t>Mocnina s přirozenými mocnitel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nina záporného čísla, nuly a kladného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mocn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a dělení mocn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nina součinu, zlomku a mocn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/>
            </w:pPr>
            <w:r>
              <w:rPr/>
              <w:t xml:space="preserve">Výrazy a jejich užití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elný výra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az s proměn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dnota výra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člen a mnohočl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jednočle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čítání a odčítání mnohočle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jednočle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mnohočlenu jednočle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obení mnohočlenu mnohočle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á mocnina dvojčl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íl druhých mocn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lení jednočlenu jednočle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lení mnohočlenu jednočle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y mnohočlenů na souč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úlohy s užitím výraz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/>
            </w:pPr>
            <w:r>
              <w:rPr/>
              <w:t>Lineární rovnic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vnost a její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vivalentní úpravy rov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ární rovnice s jednou neznám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ární rovnice se zlomk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Řešení slovních úloh pomocí rov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Geometrie v rovině a prostoru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1.6,1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3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6,6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vysvětlí Pythagorovu vě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vlastnosti pravoúhlého trojúhelní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třetí stranu trojúhelníka pomocí P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oří přehledný náč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matizuje reálné situ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káže použít k výpočtům tabulky nebo kalkulát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hovoří o Pythagoro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rozdíl mezi kružnicí a kruh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eluje a určuje základní polohové vztahy mezi kružnicemi, kružnicí a přímk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rýsuje kružnici s daným středem, polomě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definici a umí sestrojit tečnu, sečnu, vnější přímku a těti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vztah mezi poloměrem a průmě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vzorce pro výpočet obvodu a obsahu kruhu, délku kružnice a umí je použí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, chápe význam a umí použít Thalétovu vě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poznatky o kruhu a kružnici v úloh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sady správného rýs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účelně při výpočtech využívá kalkulátor a tabu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hovoří o Thaléto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vál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definici a vlastnosti vá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užít vlastnosti vá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vodí, zná a umí využít vzorec pro povrch a objem vá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praktické slov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jednoduché konstrukční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 řešení úloh provádí rozbor, zápis postupu konstrukce, vlastní konstrukci a disku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definici, chápe a umí využít při konstrukcích množiny všech bodů dané vlas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rojí trojúhelníky a čtyřúhelní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bá na přesné a pečlivé rýs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řevede slovní zadání do grafické   podoby  (náčrtku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opíše jednotlivé kroky konstrukce a</w:t>
            </w:r>
            <w:r>
              <w:rPr>
                <w:i/>
                <w:color w:val="FF0000"/>
                <w:sz w:val="22"/>
              </w:rPr>
              <w:t xml:space="preserve"> </w:t>
            </w:r>
            <w:r>
              <w:rPr>
                <w:i/>
                <w:sz w:val="22"/>
              </w:rPr>
              <w:t>rovinný útvar sestroj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počet řešení konstrukční úlohy</w:t>
            </w:r>
          </w:p>
          <w:p>
            <w:pPr>
              <w:pStyle w:val="Normal"/>
              <w:ind w:left="720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sz w:val="22"/>
              </w:rPr>
              <w:t>ověří, zda výsledný útvar odpovídá zad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ythagorova 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počet přep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počet odvěs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ití Pythagorovy vě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/>
            </w:pPr>
            <w:r>
              <w:rPr/>
              <w:t>Kružnice a kru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ojmy o kružnici a kru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á poloha kružnice a přím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á poloha dvou kruž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létova vě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élka kružni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vod a obsah kru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/>
            </w:pPr>
            <w:r>
              <w:rPr/>
              <w:t>Vál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oj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rch vál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m vál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/>
            </w:pPr>
            <w:r>
              <w:rPr/>
              <w:t>Konstrukční úlohy v rov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konstrukč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nožiny všech bodů dané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ční úlohy řešené pomocí množin všech bodů dané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ce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ce čtyřúhelník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Nestandardní aplikační úlohy a problém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2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slovní úlohy a problémy nezávisle na      obvyklých postupech školské matemati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orová představiv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Závislosti, vztahy a práce s da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4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ede jednoduché statistické šetření, výsledky zaznamená do tabulky, dokáže je vyhodnot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praktické úlohy s využitím aritmetického průmě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 a vyhodnotí data v tabulkách a graf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účelně využívá kalkulátor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Základy statistik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avení a úkoly statis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statistické poj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stický soubor, jednotka, znak a če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stické třídění a vyhodnoc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itmetický prů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gra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úlo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 a výpočetní techn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Rozšiřující učiv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,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číslo racionální a iracionál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mocí geometrické konstrukce zobrazí na číselné ose druhou odmocnin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třetí a vyšší moc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mocniny s nekladným celým mocn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nultou mocni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vztah mezi záporným a kladným exponen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isuje čísla pomocí mocnin čísl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umí užít názvy předp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výseč a úse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finuje kružnicový oblouk a vypočítá jeho dél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finuje středový úh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očítá obsah kruhové výseč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dělit mnohočlen mnohočlen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složené vytýk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tematizuje a řeší úlohy o směs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á olympiá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ý klok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spondenční soutě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acionální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á odmoc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tí a vyšší moc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niny s nekladným celým mocnitel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pis čísla v desítkové sousta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žnicový oblo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hová výse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y mnohočle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ární rov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lohy o směs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Matematika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onální čísla, rovnice, slovní úlo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rozvoj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ké soutěže, Matematický klokan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statistiky, slovní úlohy, zpracování dat získaných z interne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ské aktivity a problémy životního prostředí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projekt – chování živočichů, organizace na ochranu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vířat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y statistiky, slovní úloh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pro Evro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1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4-25T09:44:00Z</dcterms:modified>
  <cp:revision>4</cp:revision>
  <dc:subject/>
  <dc:title>UČEBNÍ OSNOVY  FZŠ Mezi Školami</dc:title>
</cp:coreProperties>
</file>